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</w:t>
      </w:r>
      <w:r>
        <w:rPr>
          <w:rFonts w:cs="Algerian" w:ascii="Algerian" w:hAnsi="Algerian"/>
          <w:sz w:val="28"/>
          <w:szCs w:val="28"/>
        </w:rPr>
        <w:t>Anneke en jannek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112158…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/quik til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agical_castle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acinated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ractal-1e-b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112158…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mooi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/quik til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 schuifjes op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met je toverstafje in het zwarte gedeelte in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olerantie van je toverstokje op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eenmaal op je delete toe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ren/bewerken/omran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5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voorgrondkleur op #6b39a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je selectie met je voorgrondkleur een paar keer klikken zodat de selectie goed gevuld i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agical_castle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je tube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ordenen /naar ach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ordenen/naar ach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kan je de tube mooi op zijn plaats schuiven zodat de torentjes mooi zichtbaar zij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ook weer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facinated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mooi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em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ne tube:fractal-1e-b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links op je crea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uif nog eentje rechts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gaan we die tube aktiv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we zetten bij breedte 100 de rest komt automatisch m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uif weer op je crea bovenaan daar zetten we er tw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We gaan naar onze teksstoo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eb voor ruach let gekozen ,grootte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 en schrijf anneke en jannek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5px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tabs>
          <w:tab w:val="clear" w:pos="708"/>
          <w:tab w:val="left" w:pos="4536" w:leader="none"/>
        </w:tabs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tabs>
          <w:tab w:val="clear" w:pos="708"/>
          <w:tab w:val="left" w:pos="4536" w:leader="none"/>
        </w:tabs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19:00Z</dcterms:created>
  <dc:creator>Gerda</dc:creator>
  <dc:description/>
  <dc:language>en-US</dc:language>
  <cp:lastModifiedBy>Gerda</cp:lastModifiedBy>
  <dcterms:modified xsi:type="dcterms:W3CDTF">2012-06-05T14:13:00Z</dcterms:modified>
  <cp:revision>1</cp:revision>
  <dc:subject/>
  <dc:title/>
</cp:coreProperties>
</file>